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roa aorian’ny pentekost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Fa na aiza na aiza no iangonan'ny roa na telo amin'ny anarako, dia ao afovoany Aho. Ato amin’ity fitoerana ity tokoa Jehovah. Endrey mahatahotra ity fitoerana ity, tsy hafa ity fa tranon’Andriamanitra sy vavahadin’ny lanitra. (Mat.18.20 ; Gen.28.16-17)</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Ny mason’I Jehovah manohana izay rehetra efa ho lavo sy mampitraka izay rehetra mitanondrika. Ny mason’izao rehetra izao miandrandra Anao, ary Ianao hanome azy ny haniny amin’ny fotoany. Manokatra ny tananao Ianao, ka mahavoky soa ny zava-mananaina rehetra. Marina Jehovah amin’ny lalany rehetra, sady mamindrafo amin’ny asany rehetra. Jehovah dia eo akaikin’izay rehetra miantso Azy, dia izay rehetra miantso Azy marina tokoa. Hanefa ny irin’izay matahotra Azy Izy ary hihaino ny fitarainany ka hamonjy azy. Miaro izay rehetra tia Azy Jehovah ; fa ny ratsy fanahy kosa haringany. Ny fideràna an’I Jehovah no hotenenin’ny vavako ; ary aoka ny nofo rehetra hankalaza ny anarany masina mandrakizay doria. (Sal.145.14-21)</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Endrey! Manao ahoana ny fitiavana nasehon' ny Ray ho antsika, dia ny niantsoana antsika hoe zanak'Andriamanitra, sady izany tokoa isika. Ary fantatrareo fa Kristy no naseho hanaisotra ny ota, fa Izy nanolotra ny ainy hamonjy antsika. (IJao.3.1,5,16)</w:t>
      </w:r>
      <w:r>
        <w:rPr>
          <w:rFonts w:cs="Tahoma" w:ascii="Tahoma" w:hAnsi="Tahoma"/>
          <w:sz w:val="20"/>
          <w:lang w:val="en-US"/>
        </w:rPr>
        <w:t xml:space="preserve">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rPr/>
      </w:pPr>
      <w:r>
        <w:rPr>
          <w:rFonts w:cs="Tahoma" w:ascii="Tahoma" w:hAnsi="Tahoma"/>
          <w:i/>
          <w:sz w:val="20"/>
          <w:lang w:val="en-US"/>
        </w:rPr>
        <w:t xml:space="preserve">Fiangonana : </w:t>
      </w:r>
      <w:r>
        <w:rPr>
          <w:rFonts w:cs="Tahoma" w:ascii="Tahoma" w:hAnsi="Tahoma"/>
          <w:sz w:val="20"/>
          <w:lang w:val="en-US"/>
        </w:rPr>
        <w:t>Am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08:05:00Z</dcterms:created>
  <dc:creator>Solo</dc:creator>
  <dc:description/>
  <cp:keywords/>
  <dc:language>en-US</dc:language>
  <cp:lastModifiedBy>Propriétaire</cp:lastModifiedBy>
  <dcterms:modified xsi:type="dcterms:W3CDTF">2006-09-20T20:52:00Z</dcterms:modified>
  <cp:revision>5</cp:revision>
  <dc:subject/>
  <dc:title>FIANGONANA PROTESTANTA MALAGASY ATY AN-DAFY</dc:title>
</cp:coreProperties>
</file>